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Rozbudowa drogi powiatowej nr 2916C Gołaszewo – Wola Nakonowska – Czerniewice od km 0+017 do km 4+455” – II postępowanie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40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11-17T12:03:00Z</dcterms:modified>
  <cp:revision>12</cp:revision>
  <dc:subject/>
  <dc:title/>
</cp:coreProperties>
</file>